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ápis</w: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5654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0.2pt" to="447.5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ze zasedání obecního zastupitelstva obce Holubice ze dne 4.5.200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Přítomni: </w:t>
      </w:r>
      <w:r>
        <w:rPr>
          <w:iCs/>
          <w:sz w:val="24"/>
          <w:szCs w:val="24"/>
        </w:rPr>
        <w:t>P. Pokorný, T.Miller, L.Procházková, J.Mašek, F.Mareš, M.Sedlář, J.Košecký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mluveni: Ing.J.Miller, J.Frenzl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Hosté: VKM – p.Kulich, p. Kasalický, p.Hoffman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ogram:</w:t>
        <w:tab/>
        <w:t>1)</w:t>
        <w:tab/>
      </w:r>
      <w:r>
        <w:rPr>
          <w:iCs/>
          <w:sz w:val="24"/>
          <w:szCs w:val="24"/>
        </w:rPr>
        <w:t>Zahájení a schválení programu</w:t>
      </w:r>
      <w:r>
        <w:rPr>
          <w:sz w:val="24"/>
          <w:szCs w:val="24"/>
        </w:rPr>
        <w:t xml:space="preserve"> jedná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)</w:t>
        <w:tab/>
      </w:r>
      <w:r>
        <w:rPr>
          <w:iCs/>
          <w:sz w:val="24"/>
          <w:szCs w:val="24"/>
        </w:rPr>
        <w:t>Určení ověřovatelů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) </w:t>
        <w:tab/>
        <w:t>Smlouva o provozování vodovod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4)</w:t>
        <w:tab/>
        <w:t>Schválení rozpočtu DSO od Okoře k Vltavě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ab/>
        <w:t>5)</w:t>
        <w:tab/>
        <w:t>Žádost obce o bezúplatný převod pozemků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6)</w:t>
        <w:tab/>
        <w:t>Dílčí úprava hranic funkčních ploch ÚPO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)</w:t>
        <w:tab/>
        <w:t>Různé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8)</w:t>
        <w:tab/>
        <w:t>Usnesení a závěr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) Pan starosta seznámil všechny přítomné s programem jednání – schváleno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) Ověřovateli zápisu byli určeni p. F.Mareš a T.Miller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) Zástupci VKM předložili žádost o provozování vodovodu a smlouvu o nájmu a provozování vodovodu. Zastupitelstvo souhlasí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) Zastupitelstvo obce schvaluje návrh rozpočtu pro DSO „Od Okoře k Vltavě“ na rok 2004. Příspěvek obce činí 10,- Kč na osobu dle skutečného počtu obyvatel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>5) Obecní zastupitelstvo schvaluje usnesení o bezúplatném převodu zemědělských pozemků z Pozemkového fondu ČR pro obec Holubice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) Dílčí úprava hranic funkčních ploch ÚPO Holubice – pozemek 31/3 může být určen pro obytnou zástavbu – obytné území malých sídel.</w:t>
        <w:tab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>7) Různé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ádosti manželů Janekových o odprodej pozemku č. 349/8 se nevyhovuje. Bude projednáno případné pronajmutí tohoto pozemku. Zodpovídá p.starost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ádosti pana Berezy k projektové dokumentaci rodinného domu se vyhovuje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) Zápis byl schválen všemi přítomnými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Zapsala: </w:t>
      </w:r>
      <w:r>
        <w:rPr>
          <w:iCs/>
          <w:sz w:val="22"/>
          <w:szCs w:val="22"/>
        </w:rPr>
        <w:t>L.Procházková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Ověřili: </w:t>
      </w:r>
      <w:r>
        <w:rPr>
          <w:iCs/>
          <w:sz w:val="22"/>
          <w:szCs w:val="22"/>
        </w:rPr>
        <w:t>T.Miller, F.Mareš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Opis: </w:t>
      </w:r>
      <w:r>
        <w:rPr>
          <w:iCs/>
          <w:sz w:val="22"/>
          <w:szCs w:val="22"/>
        </w:rPr>
        <w:t>D.Toman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13:10:00Z</dcterms:created>
  <dc:creator>TAC Most</dc:creator>
  <dc:description/>
  <dc:language>en-US</dc:language>
  <cp:lastModifiedBy>pc</cp:lastModifiedBy>
  <dcterms:modified xsi:type="dcterms:W3CDTF">2004-05-16T13:20:00Z</dcterms:modified>
  <cp:revision>3</cp:revision>
  <dc:subject/>
  <dc:title>Zápis</dc:title>
</cp:coreProperties>
</file>